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/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restations d’aménagements scénographiques, d’impression de supports graphiques, de conception lumière, d’intégration du matériel lumière, et de réalisation d’un film d’animation pour l'exposition temporaire « Drôles de vols : caricaturer les expériences aériennes de 1780 à nos jours » au musée de l’Air et de l’Espace.</w:t>
      </w:r>
      <w:r>
        <w:rPr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4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INTÉGRATION ET POSE DU MATÉRIEL LUMIÈRE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617936624"/>
      <w:bookmarkStart w:id="5" w:name="__Fieldmark__0_1617936624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617936624"/>
      <w:bookmarkStart w:id="7" w:name="__Fieldmark__1_1617936624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617936624"/>
      <w:bookmarkStart w:id="9" w:name="__Fieldmark__2_1617936624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617936624"/>
      <w:bookmarkStart w:id="11" w:name="__Fieldmark__3_1617936624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617936624"/>
      <w:bookmarkStart w:id="13" w:name="__Fieldmark__4_1617936624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617936624"/>
      <w:bookmarkStart w:id="15" w:name="__Fieldmark__5_1617936624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617936624"/>
      <w:bookmarkStart w:id="17" w:name="__Fieldmark__6_1617936624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Prestations d’aménagements scénographiques, d’impression de supports graphiques, de conception lumière, d’intégration du matériel lumière, et de réalisation d’un film d’animation pour l'exposition temporaire « Drôles de vols : caricaturer les expériences aériennes de 1780 à nos jours » au musée de l’Air et de l’Espace. - Lot 4 (Intégration et pose du matériel lumièr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1617936624"/>
      <w:bookmarkStart w:id="20" w:name="__Fieldmark__7_1617936624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4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Intégration et pose du matériel lumièr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szCs w:val="22"/>
        </w:rPr>
        <w:t>La durée du marché commence à courir à partir de :</w:t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rFonts w:cs="Calibri"/>
          <w:szCs w:val="22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617936624"/>
      <w:bookmarkStart w:id="25" w:name="__Fieldmark__8_1617936624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617936624"/>
      <w:bookmarkStart w:id="27" w:name="__Fieldmark__9_1617936624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1617936624"/>
            <w:bookmarkStart w:id="30" w:name="__Fieldmark__10_1617936624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1617936624"/>
            <w:bookmarkStart w:id="32" w:name="__Fieldmark__11_1617936624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1617936624"/>
            <w:bookmarkStart w:id="34" w:name="__Fieldmark__12_1617936624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1617936624"/>
            <w:bookmarkStart w:id="36" w:name="__Fieldmark__13_1617936624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1617936624"/>
            <w:bookmarkStart w:id="38" w:name="__Fieldmark__14_1617936624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1617936624"/>
            <w:bookmarkStart w:id="40" w:name="__Fieldmark__15_1617936624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1617936624"/>
            <w:bookmarkStart w:id="42" w:name="__Fieldmark__16_1617936624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1617936624"/>
            <w:bookmarkStart w:id="44" w:name="__Fieldmark__17_1617936624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1617936624"/>
            <w:bookmarkStart w:id="46" w:name="__Fieldmark__18_1617936624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1617936624"/>
            <w:bookmarkStart w:id="48" w:name="__Fieldmark__19_1617936624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1617936624"/>
      <w:bookmarkStart w:id="52" w:name="__Fieldmark__20_1617936624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1617936624"/>
      <w:bookmarkStart w:id="54" w:name="__Fieldmark__21_1617936624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1617936624"/>
      <w:bookmarkStart w:id="56" w:name="__Fieldmark__22_1617936624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1617936624"/>
      <w:bookmarkStart w:id="58" w:name="__Fieldmark__23_1617936624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1617936624"/>
      <w:bookmarkStart w:id="60" w:name="__Fieldmark__24_1617936624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1617936624"/>
      <w:bookmarkStart w:id="64" w:name="__Fieldmark__25_1617936624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1617936624"/>
      <w:bookmarkStart w:id="66" w:name="__Fieldmark__26_1617936624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1617936624"/>
            <w:bookmarkStart w:id="68" w:name="__Fieldmark__27_1617936624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1617936624"/>
            <w:bookmarkStart w:id="70" w:name="__Fieldmark__28_1617936624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1617936624"/>
            <w:bookmarkStart w:id="72" w:name="__Fieldmark__29_1617936624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1617936624"/>
            <w:bookmarkStart w:id="74" w:name="__Fieldmark__30_1617936624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travaux scénographiques / exposition « Drôles de vols » - Lot 4 (Intégration et pose du matériel lumièr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0:26:00Z</dcterms:created>
  <dc:creator>francois</dc:creator>
  <dc:description/>
  <cp:keywords/>
  <dc:language>en-US</dc:language>
  <cp:lastModifiedBy>Antoine TRAINEAU</cp:lastModifiedBy>
  <cp:lastPrinted>2016-04-08T16:31:00Z</cp:lastPrinted>
  <dcterms:modified xsi:type="dcterms:W3CDTF">2026-02-27T13:08:00Z</dcterms:modified>
  <cp:revision>5</cp:revision>
  <dc:subject/>
  <dc:title>_Modèle recommandé : le service peut l’adapter le cas échéant_DC1_</dc:title>
</cp:coreProperties>
</file>